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For Immediate Releas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ind w:left="1260" w:hanging="12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At a Glance: 2013 IPL G Convertible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0"/>
        </w:rPr>
        <w:t>The 2013 IPL G Convertible, the second model in the Infiniti Performance Line™, unleashes performance from a new perspective – a top-down, wide-open, wind-in-your-face one.  Like the standard Infiniti G37 Convertible that serves as its foundation and the IPL G Coupe, with which it shares its performance philosophy, the new IPL G Convertible combines seductive style with a highly engaging driving experience.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 xml:space="preserve">The IPL G Convertible’s VQ37HR 3.7-liter V6 engine’s management system has been recalibrated through air-fuel mixture and ignition timing optimization, raising the maximum horsepower output point to 7,400 rpm (from 7,000 rpm).  To obtain a natural acceleration feel, the torque curve from low revs to the maximum torque point (5,200 rpm) was tuned for linearity.  As a result of these changes, and to the exhaust system, the IPL G Convertible generates 343 horsepower – an increase of 18 horsepower over the non-IPL G Convertible models – and 273 lb-ft of torque (+6 lb-ft). 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 xml:space="preserve">The IPL G Convertible comes standard with an </w:t>
      </w:r>
      <w:r>
        <w:rPr>
          <w:rFonts w:cs="Verdana" w:ascii="Verdana" w:hAnsi="Verdana"/>
          <w:sz w:val="20"/>
        </w:rPr>
        <w:t>electronically controlled 7-speed automatic transmission with Downshift Rev Matching and quick-shift Drive Sport (DS) mode with magnesium paddle shifters and Adaptive Shift Control (ASC).  It also features an IPL-tuned suspension and Sport brakes.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enhancements over the non-IPL G Convertible are not limited to engine performance only, however.  The Infiniti Performance Line mission focuses on “total vehicle performance,” including unique driving attributes and exclusive exterior and interior features at a highly attractive price point – which precisely fits the new IPL G Convertible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PL G Convertible exterior modifications include a dramatic front bumper/fascia design with fog lights and black finishers, sculpted side sills and chrome exhaust tips.  Exclusive 19-inch IPL split 7-spoke graphite-finish wheels and low-profile Bridgestone Potenza RE050A performance tires add a confident stance and road-ready attitude, while its two available exterior colors, Moonlight White and Malbec Black, add to its exclusive jewel-like presence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>The IPL G Convertible’s interior is similarly offered in just two color treatments – Stone and IPL-exclusive Monaco Red – and include red-stitched leather-appointed front seats, red-stitched steering wheel, Silk Obi aluminum trim, embroidered IPL logo on the front seatbacks and front floor mats, iPod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color w:val="000000"/>
          <w:sz w:val="20"/>
        </w:rPr>
        <w:t xml:space="preserve"> interface, power tilt/telescopic steering wheel and aluminum trimmed pedals and footrest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>Other standard IPL G Convertible interior features include a 13-speaker Bose</w:t>
      </w:r>
      <w:r>
        <w:rPr>
          <w:rFonts w:eastAsia="Symbol" w:cs="Symbol" w:ascii="Symbol" w:hAnsi="Symbol"/>
          <w:color w:val="000000"/>
          <w:sz w:val="20"/>
          <w:vertAlign w:val="superscript"/>
        </w:rPr>
        <w:t></w:t>
      </w:r>
      <w:r>
        <w:rPr>
          <w:rFonts w:cs="Verdana" w:ascii="Verdana" w:hAnsi="Verdana"/>
          <w:color w:val="000000"/>
          <w:sz w:val="20"/>
        </w:rPr>
        <w:t xml:space="preserve"> Open Air sound system, Climate-controlled front seats, Infiniti Hard Drive Navigation System, Infiniti Voice Recognition for audio navigation, memory system for driver’s seat, steering wheel and outside mirrors, RearView Monitor and Rear Sonar System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ghlights of the 2013 IPL G Convertible include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terior Feature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hletic, well-proportioned coupe-like styling (with the top raised), flowing front fenders, wave-like hood, signature Infiniti double-arch grill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ique body structure for open-top use, unique panels from A-pillar rearward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ree-piece power retractable hardtop with one-button operatio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er folding outside mirror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Exclusive IPL aerodynamics with front fascia and side sill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nique IPL emblems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IPL engine cover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rge diameter IPL dual exhaust outlets with chrome finishers  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wo available exterior colors, Malbec Black and Moonlight Whit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gine, Driveline, Suspension and Brak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lang w:val="nb-NO"/>
        </w:rPr>
        <w:t>IPL-tuned 3.7-liter DOHC 24-valve VQ37HR V6, rated at 343</w:t>
      </w:r>
      <w:r>
        <w:rPr>
          <w:rFonts w:cs="Verdana" w:ascii="Verdana" w:hAnsi="Verdana"/>
          <w:color w:val="000000"/>
          <w:sz w:val="20"/>
        </w:rPr>
        <w:t xml:space="preserve"> horsepower @ 7,400 rpm and 273 lb-ft torque @ 5,200 rpm, IPL engine cover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</w:rPr>
        <w:t xml:space="preserve">Variable Valve Event and Lift (VVEL) intake camshafts, incorporated with the </w:t>
      </w:r>
      <w:r>
        <w:rPr>
          <w:rFonts w:cs="Verdana" w:ascii="Verdana" w:hAnsi="Verdana"/>
          <w:color w:val="000000"/>
          <w:sz w:val="20"/>
        </w:rPr>
        <w:t>Continuously Variable Valve Timing Control System (CVTCS)</w:t>
      </w:r>
      <w:r>
        <w:rPr>
          <w:rFonts w:cs="Verdana" w:ascii="Verdana" w:hAnsi="Verdana"/>
          <w:sz w:val="20"/>
        </w:rPr>
        <w:t>, allows for 7,500 RPM redlin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000000"/>
          <w:sz w:val="20"/>
          <w:lang w:val="nb-NO"/>
        </w:rPr>
      </w:pPr>
      <w:r>
        <w:rPr>
          <w:rFonts w:cs="Verdana" w:ascii="Verdana" w:hAnsi="Verdana"/>
          <w:sz w:val="20"/>
        </w:rPr>
        <w:t xml:space="preserve">Ram air dual intake, equal length exhaust manifold and dual exhaust system with laser-welded rear mufflers produce an authentic performance sound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IPL-tuned high-flow dual exhaust with larger diameter piping (than non-IPL G Convertible) and round exhaust outlet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ectronically controlled 7-speed automatic transmission with Downshift Rev Matching and quick-shift Drive Sport (DS) mode  with magnesium paddle shifters and Adaptive Shift Control (ASC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IPL-tuned </w:t>
      </w:r>
      <w:r>
        <w:rPr>
          <w:rFonts w:cs="Verdana" w:ascii="Verdana" w:hAnsi="Verdana"/>
          <w:sz w:val="20"/>
        </w:rPr>
        <w:t xml:space="preserve">4-wheel independent multi-link </w:t>
      </w:r>
      <w:r>
        <w:rPr>
          <w:rFonts w:cs="Verdana" w:ascii="Verdana" w:hAnsi="Verdana"/>
          <w:color w:val="000000"/>
          <w:sz w:val="20"/>
        </w:rPr>
        <w:t>performance suspension with independent front double wishbone / independent rear multi-link, front and rear stabilizer bars</w:t>
      </w:r>
      <w:r>
        <w:rPr>
          <w:rFonts w:cs="Verdana" w:ascii="Verdana" w:hAnsi="Verdana"/>
          <w:sz w:val="20"/>
        </w:rPr>
        <w:t>, all-new rear HF-type shock absorbers with unique damping control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er-assisted vehicle-speed-sensitive rack-and-pinion steering with 14.7:1 sport-tuned steering gear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-wheel power-assisted vented disc brakes with </w:t>
      </w:r>
      <w:r>
        <w:rPr>
          <w:rFonts w:cs="Verdana" w:ascii="Verdana" w:hAnsi="Verdana"/>
          <w:color w:val="000000"/>
          <w:sz w:val="20"/>
        </w:rPr>
        <w:t xml:space="preserve">14-inch rotors with 4-piston front calipers and 13.8-inch rotors with 2-piston calipers rear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-wheel Anti-lock Braking System (ABS), Electronic Brake force Distribution (EBD) and Brake Assist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Unique </w:t>
      </w:r>
      <w:r>
        <w:rPr>
          <w:rFonts w:cs="Verdana" w:ascii="Verdana" w:hAnsi="Verdana"/>
          <w:color w:val="000000"/>
          <w:sz w:val="20"/>
        </w:rPr>
        <w:t>19-inch IPL split 7-spoke graphite-finish wheels (19x8.5-inch front / 19x9-inch rear) and P225/45R19 front / P245/40R19 rear Bridgestone Potenza RE050A summer tires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4"/>
        <w:rPr/>
      </w:pPr>
      <w:r>
        <w:rPr/>
        <w:t>Interior Feat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iver-oriented cockpit with aluminum trimmed pedals, solid magnesium paddle shifters and sport seats with driver’s power adjustable torso and thigh bols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Alluring leather-appointed interior with choice of two interior colors – Monaco Red and Sto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Red-stitched steering wheel and front seats with embroidered IPL log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mate-controlled front sea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loor mats with embroidered IPL log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amatic Silk Obi aluminum trim finish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13-speaker Bose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Open Air Sound System, optimized for both top positions, with AudioPilot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2.0 noise compensation technology and Personal</w:t>
      </w:r>
      <w:r>
        <w:rPr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front seat headrest speake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Infiniti Navigation System with voice recognition and available NavTraffic Real-Time Traffic Information, NavWeather with Real-Time Weather and 3-day forecast (SiriusXM subscription required, sold separately), Streaming Audio via Bluetooth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and Zagat Survey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Restaurant Guide and touch screen 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</w:rPr>
        <w:t>Adaptive Dual Zone Climate Control that automatically adjusts fan speed and air volume based on top positio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er tilt/telescopic steering wheel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</w:rPr>
        <w:t>iPod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interface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</w:rPr>
        <w:t>Bluetooth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Hands-free Phone System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Safety and Secur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vanced Air Bag System (AABS) with dual-stage front supplemental air bags with seat belt sensors and occupant classification sens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nt seat-mounted side-impact supplemental air bag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or-mounted curtain side-impact supplemental air bag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ual Pop-up Roll Bars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vailable Pre-Crash Seat Belts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-point ALR/ELR seat belts (driver’s seat ELR only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nt seat Active Head Restraint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one Body construction with front and rear crumple zon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hicle Security System (VSS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initi Vehicle Immobilizer System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lide-away brake pedal assembly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ergency inside trunk releas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Vehicle Dynamic Control (VDC) and Traction Control System (TCS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Tire Pressure Monitoring System (TPMS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RearView Monitor and Rear Sonar System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3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els and Manufacturing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sz w:val="20"/>
        </w:rPr>
        <w:t>Available in one model: IPL G Convertibl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embled by Nissan Motor Co., Ltd. In Tochigi, Japa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# # #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- more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60" w:leader="none"/>
        <w:tab w:val="left" w:pos="1620" w:leader="none"/>
      </w:tabs>
      <w:overflowPunct w:val="false"/>
      <w:autoSpaceDE w:val="false"/>
      <w:ind w:left="1260" w:hanging="1260"/>
      <w:jc w:val="center"/>
      <w:textAlignment w:val="baseline"/>
      <w:outlineLvl w:val="1"/>
    </w:pPr>
    <w:rPr>
      <w:rFonts w:eastAsia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eastAsia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0" w:leader="none"/>
        <w:tab w:val="left" w:pos="1620" w:leader="none"/>
      </w:tabs>
      <w:outlineLvl w:val="3"/>
    </w:pPr>
    <w:rPr>
      <w:rFonts w:ascii="Verdana" w:hAnsi="Verdana" w:cs="Verdana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60" w:leader="none"/>
        <w:tab w:val="left" w:pos="1620" w:leader="none"/>
      </w:tabs>
      <w:overflowPunct w:val="false"/>
      <w:autoSpaceDE w:val="false"/>
      <w:ind w:right="-360" w:hanging="0"/>
      <w:textAlignment w:val="baseline"/>
      <w:outlineLvl w:val="4"/>
    </w:pPr>
    <w:rPr>
      <w:rFonts w:ascii="Times New Roman" w:hAnsi="Times New Roman" w:eastAsia="Times New Roman" w:cs="Times New Roman"/>
      <w:b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/>
      <w:ind w:firstLine="720"/>
    </w:pPr>
    <w:rPr>
      <w:rFonts w:ascii="Verdana" w:hAnsi="Verdana" w:eastAsia="Times New Roman" w:cs="Verdana"/>
      <w:color w:val="000000"/>
      <w:sz w:val="2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39:00Z</dcterms:created>
  <dc:creator>AutoPasse</dc:creator>
  <dc:description/>
  <cp:keywords/>
  <dc:language>en-US</dc:language>
  <cp:lastModifiedBy>Craig Caldwell</cp:lastModifiedBy>
  <cp:lastPrinted>2012-06-07T11:15:00Z</cp:lastPrinted>
  <dcterms:modified xsi:type="dcterms:W3CDTF">2012-07-18T14:41:00Z</dcterms:modified>
  <cp:revision>4</cp:revision>
  <dc:subject/>
  <dc:title>For Release January 8, 2006 at 1:00 p</dc:title>
</cp:coreProperties>
</file>