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900" w:hanging="0"/>
        <w:jc w:val="right"/>
        <w:rPr/>
      </w:pPr>
      <w:r>
        <w:rPr>
          <w:b/>
          <w:u w:val="single"/>
        </w:rPr>
        <w:t>For Immediate Release</w:t>
      </w:r>
      <w:r>
        <w:rPr>
          <w:rFonts w:eastAsia="Times New Roman"/>
        </w:rPr>
        <w:t xml:space="preserve"> </w:t>
      </w:r>
    </w:p>
    <w:p>
      <w:pPr>
        <w:pStyle w:val="TextBody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 xml:space="preserve">Assembly Plant Location: Smyrna, Tenn.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Q35D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verse-mounted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degree V6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/ aluminum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cement (L / cc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 liters / 3,498cc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sepow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@ 6,400 rpm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lb-ft @ 4,400 rpm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1.4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engine speed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0 rpm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tion syste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ential multi-point fuel injection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HC 24-valve; silent chain, single stage</w:t>
            </w:r>
          </w:p>
        </w:tc>
      </w:tr>
      <w:tr>
        <w:trPr>
          <w:trHeight w:val="59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fu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um unleaded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 certification lev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er2Bin5 (EPA)/LEV2-ULEV (CARB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gle exit/main and secondary muffler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2610"/>
        <w:gridCol w:w="4500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CTRICAL 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(direct ignition) system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er rating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volt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amp alternator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p-hour rating; 82Ah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9"/>
        <w:gridCol w:w="2251"/>
        <w:gridCol w:w="2252"/>
      </w:tblGrid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MISSION AND DRIVE SYSTE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WD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WD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 configuration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ont engine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WD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ligent AWD</w:t>
            </w:r>
          </w:p>
        </w:tc>
      </w:tr>
      <w:tr>
        <w:trPr>
          <w:trHeight w:val="282" w:hRule="atLeast"/>
        </w:trPr>
        <w:tc>
          <w:tcPr>
            <w:tcW w:w="52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sion type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T</w:t>
            </w:r>
          </w:p>
        </w:tc>
      </w:tr>
      <w:tr>
        <w:trPr>
          <w:trHeight w:val="282" w:hRule="atLeast"/>
        </w:trPr>
        <w:tc>
          <w:tcPr>
            <w:tcW w:w="52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transmission oil cooler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  <w:p>
            <w:pPr>
              <w:pStyle w:val="Normal"/>
              <w:rPr/>
            </w:pPr>
            <w:r>
              <w:rPr/>
              <w:t>Reverse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1 – 0.4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766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l drive ratio (:1)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3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case gear ratio (:1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4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wheel or 4-wheel active brake limited slip (ABLS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(2-wheel)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(4-wheel)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ow-mode function</w:t>
            </w:r>
          </w:p>
        </w:tc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503"/>
      </w:tblGrid>
      <w:tr>
        <w:trPr/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/CHASSIS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body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materials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on-resistant and high-strength stee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503"/>
      </w:tblGrid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:  Vented disc 12.6 x 1.10 in.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:  Vented disc 12.13 x 0.63 in.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wheel disc brakes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wheel Anti-lock Braking System (ABS)</w:t>
            </w:r>
          </w:p>
          <w:p>
            <w:pPr>
              <w:pStyle w:val="Normal"/>
              <w:rPr/>
            </w:pPr>
            <w:r>
              <w:rPr/>
              <w:t>4 channels/4 sensors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rake Assist 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ctronic Brake force Distribution (EBD)</w:t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503"/>
      </w:tblGrid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PENSION AND STEERING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strut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stabilizer bar 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(26 mm)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r suspension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r multi-link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ar stabilizer bar 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(26.5)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l-Flow Path</w:t>
            </w:r>
            <w:r>
              <w:rPr>
                <w:vertAlign w:val="superscript"/>
              </w:rPr>
              <w:t>®</w:t>
            </w:r>
            <w:r>
              <w:rPr/>
              <w:t xml:space="preserve"> twin-tube shock absorbers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type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aulic electric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-assist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 speed-sensitive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ELS AND TI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heel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x 7.5-inch split 5-spoke painted silver finish aluminum-alloy wheels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x 7.5-inch split 5-spoke painted silver finish aluminum-alloy wheel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x 7.5-inch split 5-spoke polished forged aluminum-alloy wheel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ire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35/65R18 all-season tir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35/55R20 all-season tir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  <w:tab w:val="center" w:pos="2142" w:leader="none"/>
              </w:tabs>
              <w:jc w:val="center"/>
              <w:rPr/>
            </w:pPr>
            <w:r>
              <w:rPr/>
              <w:t>O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Temporary spare ti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  <w:tab w:val="center" w:pos="2142" w:leader="none"/>
              </w:tabs>
              <w:jc w:val="center"/>
              <w:rPr/>
            </w:pPr>
            <w:r>
              <w:rPr/>
              <w:t>S (under body)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 (direct sensor type) with Tire Inflation Indicat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450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che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base 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4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widt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Overall height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8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track widt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track widt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e of approach (degrees)     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e of departure (degrees)        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Ground clearance                     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in height – 1</w:t>
            </w:r>
            <w:r>
              <w:rPr>
                <w:vertAlign w:val="superscript"/>
              </w:rPr>
              <w:t>st</w:t>
            </w:r>
            <w:r>
              <w:rPr/>
              <w:t xml:space="preserve"> row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in height – 2</w:t>
            </w:r>
            <w:r>
              <w:rPr>
                <w:vertAlign w:val="superscript"/>
              </w:rPr>
              <w:t>nd</w:t>
            </w:r>
            <w:r>
              <w:rPr/>
              <w:t xml:space="preserve"> row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540"/>
        <w:gridCol w:w="1080"/>
        <w:gridCol w:w="2160"/>
        <w:gridCol w:w="4500"/>
      </w:tblGrid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color front and rear bumpers, center se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557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e grille, door handles and window molding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55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lights </w:t>
            </w:r>
            <w:r>
              <w:rPr>
                <w:highlight w:val="yellow"/>
              </w:rPr>
              <w:t xml:space="preserve">                                           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Automatic on/off High Intensity Discharge (HID) bi-functional xen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Fog lights (front fascia mounte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center" w:pos="2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5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ass                                               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indshiel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Driver and front passenger windows</w:t>
            </w:r>
          </w:p>
          <w:p>
            <w:pPr>
              <w:pStyle w:val="Normal"/>
              <w:jc w:val="right"/>
              <w:rPr/>
            </w:pPr>
            <w:r>
              <w:rPr/>
              <w:t>Rear door glass</w:t>
            </w:r>
          </w:p>
          <w:p>
            <w:pPr>
              <w:pStyle w:val="Normal"/>
              <w:jc w:val="right"/>
              <w:rPr/>
            </w:pPr>
            <w:r>
              <w:rPr/>
              <w:t>Rear quarter windows</w:t>
            </w:r>
          </w:p>
          <w:p>
            <w:pPr>
              <w:pStyle w:val="Normal"/>
              <w:jc w:val="right"/>
              <w:rPr/>
            </w:pPr>
            <w:r>
              <w:rPr/>
              <w:t>Rear liftg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-reducing</w:t>
            </w:r>
          </w:p>
          <w:p>
            <w:pPr>
              <w:pStyle w:val="Normal"/>
              <w:jc w:val="center"/>
              <w:rPr/>
            </w:pPr>
            <w:r>
              <w:rPr/>
              <w:t>UV-reducing</w:t>
            </w:r>
          </w:p>
          <w:p>
            <w:pPr>
              <w:pStyle w:val="Normal"/>
              <w:jc w:val="center"/>
              <w:rPr/>
            </w:pPr>
            <w:r>
              <w:rPr/>
              <w:t>Dark privacy glass</w:t>
            </w:r>
          </w:p>
          <w:p>
            <w:pPr>
              <w:pStyle w:val="Normal"/>
              <w:jc w:val="center"/>
              <w:rPr/>
            </w:pPr>
            <w:r>
              <w:rPr/>
              <w:t>Dark privacy glass</w:t>
            </w:r>
          </w:p>
          <w:p>
            <w:pPr>
              <w:pStyle w:val="Normal"/>
              <w:jc w:val="center"/>
              <w:rPr/>
            </w:pPr>
            <w:r>
              <w:rPr/>
              <w:t>Dark privacy glass</w:t>
            </w:r>
          </w:p>
        </w:tc>
      </w:tr>
      <w:tr>
        <w:trPr>
          <w:trHeight w:val="55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pers                                  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ont windshield</w:t>
            </w:r>
          </w:p>
          <w:p>
            <w:pPr>
              <w:pStyle w:val="Normal"/>
              <w:jc w:val="right"/>
              <w:rPr/>
            </w:pPr>
            <w:r>
              <w:rPr/>
              <w:t>Rear liftgate</w:t>
            </w:r>
          </w:p>
          <w:p>
            <w:pPr>
              <w:pStyle w:val="Normal"/>
              <w:jc w:val="right"/>
              <w:rPr/>
            </w:pPr>
            <w:r>
              <w:rPr/>
              <w:t>Rain-sens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iable intermittent</w:t>
            </w:r>
          </w:p>
          <w:p>
            <w:pPr>
              <w:pStyle w:val="Normal"/>
              <w:jc w:val="center"/>
              <w:rPr/>
            </w:pPr>
            <w:r>
              <w:rPr/>
              <w:t>Intermittent with washer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55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 mirror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wer folding </w:t>
            </w:r>
          </w:p>
          <w:p>
            <w:pPr>
              <w:pStyle w:val="Normal"/>
              <w:jc w:val="right"/>
              <w:rPr/>
            </w:pPr>
            <w:r>
              <w:rPr/>
              <w:t>Heated</w:t>
            </w:r>
          </w:p>
          <w:p>
            <w:pPr>
              <w:pStyle w:val="Normal"/>
              <w:jc w:val="right"/>
              <w:rPr/>
            </w:pPr>
            <w:r>
              <w:rPr/>
              <w:t>Power adjust</w:t>
            </w:r>
          </w:p>
          <w:p>
            <w:pPr>
              <w:pStyle w:val="Normal"/>
              <w:jc w:val="right"/>
              <w:rPr/>
            </w:pPr>
            <w:r>
              <w:rPr/>
              <w:t>Reverse tilt-down featu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3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of rack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de rails</w:t>
            </w:r>
          </w:p>
          <w:p>
            <w:pPr>
              <w:pStyle w:val="Normal"/>
              <w:jc w:val="right"/>
              <w:rPr/>
            </w:pPr>
            <w:r>
              <w:rPr/>
              <w:t>Cross ba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74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liding tinted glass moonroof with one-touch open/clo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74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row moonroof with power rear sunsha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74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rear liftg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row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Head roo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Shoulder roo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 xml:space="preserve">Hip roo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Leg roo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 row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Head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Shoulder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Hip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Leg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d row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Head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Shoulder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Hip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Leg ro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FEATURES AND OP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way power driver’s se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way power passenger’s sea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ther-appointed seat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occupant memory for driver’s seat, steering wheel and outside mirrors, linked to individual Intelligent Key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/exit assist for driver’s seat and steering whe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d front row sea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-mode 2</w:t>
            </w:r>
            <w:r>
              <w:rPr>
                <w:vertAlign w:val="superscript"/>
              </w:rPr>
              <w:t>nd</w:t>
            </w:r>
            <w:r>
              <w:rPr/>
              <w:t xml:space="preserve"> row seats with easy 3</w:t>
            </w:r>
            <w:r>
              <w:rPr>
                <w:vertAlign w:val="superscript"/>
              </w:rPr>
              <w:t>rd</w:t>
            </w:r>
            <w:r>
              <w:rPr/>
              <w:t xml:space="preserve"> row entry/exi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ted 2</w:t>
            </w:r>
            <w:r>
              <w:rPr>
                <w:vertAlign w:val="superscript"/>
              </w:rPr>
              <w:t>nd</w:t>
            </w:r>
            <w:r>
              <w:rPr/>
              <w:t xml:space="preserve"> row seats (outboar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 fold-down 2</w:t>
            </w:r>
            <w:r>
              <w:rPr>
                <w:vertAlign w:val="superscript"/>
              </w:rPr>
              <w:t>nd</w:t>
            </w:r>
            <w:r>
              <w:rPr/>
              <w:t xml:space="preserve"> (60/40) and 3</w:t>
            </w:r>
            <w:r>
              <w:rPr>
                <w:vertAlign w:val="superscript"/>
              </w:rPr>
              <w:t>rd</w:t>
            </w:r>
            <w:r>
              <w:rPr/>
              <w:t xml:space="preserve"> row (50/50) seat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dual seatback map pocke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cupholders and 6 bottle holder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power points (4 total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V outlet in rear of front center conso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wheel: 4-spoke leather-wrapped w/ illuminated cruise control and audio switches, power tilt and telescopic adjustmen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ted steering whe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Engine Start Syste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RUMENT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initi Intelligent-View Displ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ne Vision electroluminescent meter gaug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ometer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ometer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warning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position indicator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display in vehicle info screen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980"/>
        <w:gridCol w:w="4500"/>
      </w:tblGrid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SYSTE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speaker audio system with AM/FM/CD with MP3 playback capability, Radio Data System (RDS) and speed sensitive volume contro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color w:val="FF0000"/>
                <w:lang w:eastAsia="ja-JP"/>
              </w:rPr>
            </w:pPr>
            <w:r>
              <w:rPr/>
              <w:t>Bose</w:t>
            </w:r>
            <w:r>
              <w:rPr>
                <w:vertAlign w:val="superscript"/>
              </w:rPr>
              <w:t>®</w:t>
            </w:r>
            <w:r>
              <w:rPr/>
              <w:t xml:space="preserve"> Premium Audio System with 13 speakers, including Acoustic Waveguide subwoofer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0"/>
              </w:rPr>
              <w:t>Bose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  <w:r>
              <w:rPr>
                <w:rFonts w:cs="Verdana" w:ascii="Verdana" w:hAnsi="Verdana"/>
                <w:sz w:val="20"/>
              </w:rPr>
              <w:t xml:space="preserve"> Cabin Surround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  <w:r>
              <w:rPr>
                <w:rFonts w:cs="Verdana" w:ascii="Verdana" w:hAnsi="Verdana"/>
                <w:sz w:val="20"/>
              </w:rPr>
              <w:t xml:space="preserve"> sound system with 15 speakers including Acoustic Waveguide subwoofer and digital 5.1 decoding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eaming Audio via Bluetooth</w:t>
            </w:r>
            <w:r>
              <w:rPr>
                <w:vertAlign w:val="superscript"/>
              </w:rPr>
              <w:t>®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0"/>
              </w:rPr>
              <w:t>USB connection port for iPod</w:t>
            </w:r>
            <w:r>
              <w:rPr>
                <w:vertAlign w:val="superscript"/>
              </w:rPr>
              <w:t>®</w:t>
            </w:r>
            <w:r>
              <w:rPr>
                <w:rFonts w:cs="Verdana" w:ascii="Verdana" w:hAnsi="Verdana"/>
                <w:sz w:val="20"/>
              </w:rPr>
              <w:t xml:space="preserve"> interface and other compatible devi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0"/>
              </w:rPr>
              <w:t>XM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  <w:r>
              <w:rPr>
                <w:rFonts w:cs="Verdana" w:ascii="Verdana" w:hAnsi="Verdana"/>
                <w:sz w:val="20"/>
              </w:rPr>
              <w:t xml:space="preserve"> Satellite Radio (XM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  <w:r>
              <w:rPr>
                <w:rFonts w:cs="Verdana" w:ascii="Verdana" w:hAnsi="Verdana"/>
                <w:sz w:val="20"/>
              </w:rPr>
              <w:t xml:space="preserve"> subscription required, sold separate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xiliary audio/video input jacks inside front conso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luminated steering wheel controls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u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ruise contro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</w:rPr>
              <w:t xml:space="preserve">Antennas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</w:rPr>
              <w:t>In-glass audio and fixed exteri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</w:rPr>
              <w:t>TBD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</w:rPr>
              <w:t>Theater Package with dual 7-inch color monitors, 2 wireless headphones, wireless remote control, auxiliary audio/video input jacks, 120V power outlet, rear headphone jacks with volume contro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FORT AND CONVENIE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windows with one-touch auto/up down with auto-reverse featu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door locks with illuminated switches, with anti-lockout feature and automatic lock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 – operates locks, windows, rear liftg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 with illuminated Push Button Igni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d Intelligent Ke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-Zone Automatic Temperature Control system with microfilt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r seat heater ducts under front and 2</w:t>
            </w:r>
            <w:r>
              <w:rPr>
                <w:vertAlign w:val="superscript"/>
              </w:rPr>
              <w:t>nd</w:t>
            </w:r>
            <w:r>
              <w:rPr/>
              <w:t xml:space="preserve"> row sea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d Climate Control System (ACCS) with auto recirculation, Plasmacluster</w:t>
            </w:r>
            <w:r>
              <w:rPr>
                <w:rFonts w:eastAsia="Symbol" w:cs="Symbol" w:ascii="Symbol" w:hAnsi="Symbol"/>
              </w:rPr>
              <w:t></w:t>
            </w:r>
            <w:r>
              <w:rPr/>
              <w:t xml:space="preserve"> air purifier, Grape Polyphenol filt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vertAlign w:val="superscript"/>
              </w:rPr>
              <w:t>®</w:t>
            </w:r>
            <w:r>
              <w:rPr/>
              <w:t xml:space="preserve"> Hands-free Phone Sys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ower tilt and telescopic steering colum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center console with armrest, storage compartment and 12-volt outl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-dimming rearview mirror with HomeLink</w:t>
            </w:r>
            <w:r>
              <w:rPr>
                <w:vertAlign w:val="superscript"/>
              </w:rPr>
              <w:t>®</w:t>
            </w:r>
            <w:r>
              <w:rPr/>
              <w:t xml:space="preserve"> Universal Transceiv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tial welcome lighting illuminated entry system and ambient ligh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e Vision electroluminescent gaug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i Controller, 7-inch color information displ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i Connection, including one year of complimentary basic and Plus servi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ise control with steering wheel-mounted switch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i Hard Drive Navigation System with Lane Guidance and 3D building graphic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i Voice Recognition for audio, navigation and vehicle information syste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 NavTraffic</w:t>
            </w:r>
            <w:r>
              <w:rPr>
                <w:vertAlign w:val="superscript"/>
              </w:rPr>
              <w:t>®</w:t>
            </w:r>
            <w:r>
              <w:rPr/>
              <w:t xml:space="preserve"> with Real-Time Traffic Information (XM</w:t>
            </w:r>
            <w:r>
              <w:rPr>
                <w:vertAlign w:val="superscript"/>
              </w:rPr>
              <w:t>®</w:t>
            </w:r>
            <w:r>
              <w:rPr/>
              <w:t xml:space="preserve"> subscription required, sold separate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 NavWeather</w:t>
            </w:r>
            <w:r>
              <w:rPr>
                <w:rFonts w:eastAsia="Symbol" w:cs="Symbol" w:ascii="Symbol" w:hAnsi="Symbol"/>
              </w:rPr>
              <w:t></w:t>
            </w:r>
            <w:r>
              <w:rPr/>
              <w:t xml:space="preserve"> with Real-Time Weather and 3-day forecast (XM</w:t>
            </w:r>
            <w:r>
              <w:rPr>
                <w:vertAlign w:val="superscript"/>
              </w:rPr>
              <w:t>®</w:t>
            </w:r>
            <w:r>
              <w:rPr/>
              <w:t xml:space="preserve"> subscription required, sold separatel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at Survey</w:t>
            </w:r>
            <w:r>
              <w:rPr>
                <w:vertAlign w:val="superscript"/>
              </w:rPr>
              <w:t>®</w:t>
            </w:r>
            <w:r>
              <w:rPr/>
              <w:t xml:space="preserve"> Restaurant Guid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ound View</w:t>
            </w:r>
            <w:r>
              <w:rPr>
                <w:rFonts w:eastAsia="Symbol" w:cs="Symbol" w:ascii="Symbol" w:hAnsi="Symbol"/>
              </w:rPr>
              <w:t></w:t>
            </w:r>
            <w:r>
              <w:rPr/>
              <w:t xml:space="preserve"> Monitor (AVM) with Moving Object Detection (MOD) Front and Rear Sonar Sys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ligent Cruise Control (Full-Speed Range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309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ance Control Assist (DCA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340"/>
        <w:gridCol w:w="21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passenger volume (cu. ft.)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go volume – behind 3</w:t>
            </w:r>
            <w:r>
              <w:rPr>
                <w:vertAlign w:val="superscript"/>
              </w:rPr>
              <w:t>rd</w:t>
            </w:r>
            <w:r>
              <w:rPr/>
              <w:t xml:space="preserve"> row (cu. ft.)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tank (gals.)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Engine oil (qts.)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Engine coolant (qts.)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overflowPunct w:val="true"/>
              <w:autoSpaceDE w:val="true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W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WD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Curb weight (lbs.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ont</w:t>
            </w:r>
          </w:p>
          <w:p>
            <w:pPr>
              <w:pStyle w:val="Normal"/>
              <w:jc w:val="right"/>
              <w:rPr/>
            </w:pPr>
            <w:r>
              <w:rPr/>
              <w:t>Rear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Tot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6</w:t>
            </w:r>
          </w:p>
          <w:p>
            <w:pPr>
              <w:pStyle w:val="Normal"/>
              <w:jc w:val="center"/>
              <w:rPr/>
            </w:pPr>
            <w:r>
              <w:rPr/>
              <w:t>1,8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2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9</w:t>
            </w:r>
          </w:p>
          <w:p>
            <w:pPr>
              <w:pStyle w:val="Normal"/>
              <w:jc w:val="center"/>
              <w:rPr/>
            </w:pPr>
            <w:r>
              <w:rPr/>
              <w:t>1,960</w:t>
            </w:r>
          </w:p>
          <w:p>
            <w:pPr>
              <w:pStyle w:val="Normal"/>
              <w:jc w:val="center"/>
              <w:rPr/>
            </w:pPr>
            <w:r>
              <w:rPr/>
              <w:t>4,419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Weight distribu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45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GVWR (lbs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A MILEAGE ESTIMATES (actual mileage may va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WD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WD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</w:t>
            </w:r>
            <w:r>
              <w:rPr>
                <w:highlight w:val="yellow"/>
              </w:rPr>
              <w:t xml:space="preserve">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way </w:t>
            </w:r>
            <w:r>
              <w:rPr>
                <w:highlight w:val="yellow"/>
              </w:rPr>
              <w:t xml:space="preserve">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Combin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>
          <w:trHeight w:val="242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7"/>
              <w:rPr/>
            </w:pPr>
            <w:r>
              <w:rPr/>
              <w:t>SAFETY AND SECURITY FEATUR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i Advanced Air Bag System (AABS) dual-stage supplemental front air bags with seat belt sensors and occupant classification sensor</w:t>
            </w:r>
          </w:p>
        </w:tc>
        <w:tc>
          <w:tcPr>
            <w:tcW w:w="4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seat-mounted side-impact supplemental air bags (SRS)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f-mounted curtain side impact supplemental air bags with rollover sensor for outboard occupant head protection for all three rows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eatbelt pretensioners and load limiters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 with Traction Control System (TCS)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 (TPMS) with individual tire pressure display and Tire Inflation Indicator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CH System (Lower Anchors and Tethers for CHildren) 2</w:t>
            </w:r>
            <w:r>
              <w:rPr>
                <w:vertAlign w:val="superscript"/>
              </w:rPr>
              <w:t>nd</w:t>
            </w:r>
            <w:r>
              <w:rPr/>
              <w:t xml:space="preserve"> row outboard only, child seat top tether anchor on 2</w:t>
            </w:r>
            <w:r>
              <w:rPr>
                <w:vertAlign w:val="superscript"/>
              </w:rPr>
              <w:t>nd</w:t>
            </w:r>
            <w:r>
              <w:rPr/>
              <w:t xml:space="preserve"> row center seat and 3</w:t>
            </w:r>
            <w:r>
              <w:rPr>
                <w:vertAlign w:val="superscript"/>
              </w:rPr>
              <w:t>rd</w:t>
            </w:r>
            <w:r>
              <w:rPr/>
              <w:t xml:space="preserve"> row passenger’s side seat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door locks with automatic locking system and child safety rear door locks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initi Vehicle Immobilizer System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icle Security System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ergy-absorbing steering column</w:t>
            </w:r>
          </w:p>
        </w:tc>
        <w:tc>
          <w:tcPr>
            <w:tcW w:w="4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Zone Body construction w/ front and rear crumple zones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ft interlock system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ligent Brake Assist (IBA) with Forward Collision Warning (FCW) 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ind Spot Warning (BSW)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e Departure Warning (LDW) and Lane Departure Prevention (LDP)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Pre-Crash Seat Belt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CKAGES AND OP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mium Package: </w:t>
            </w:r>
            <w:r>
              <w:rPr/>
              <w:t>Infiniti Hard Drive Navigation System with 8-inch WVGA color touch-screen display, Lane Guidance and 3-D building graphics; Infiniti Voice Recognition for audio, navigation and vehicle information systems; XM NavTraffic</w:t>
            </w:r>
            <w:r>
              <w:rPr>
                <w:vertAlign w:val="superscript"/>
              </w:rPr>
              <w:t>®</w:t>
            </w:r>
            <w:r>
              <w:rPr/>
              <w:t xml:space="preserve"> with Real-Time Traffic Information, XM NavWeather</w:t>
            </w:r>
            <w:r>
              <w:rPr>
                <w:vertAlign w:val="superscript"/>
              </w:rPr>
              <w:t>®</w:t>
            </w:r>
            <w:r>
              <w:rPr/>
              <w:t xml:space="preserve"> with Real-Time Weather and 3-day forecast (XM</w:t>
            </w:r>
            <w:r>
              <w:rPr>
                <w:vertAlign w:val="superscript"/>
              </w:rPr>
              <w:t>®</w:t>
            </w:r>
            <w:r>
              <w:rPr/>
              <w:t xml:space="preserve"> subscription required, sold separately); Zagat Survey</w:t>
            </w:r>
            <w:r>
              <w:rPr>
                <w:vertAlign w:val="superscript"/>
              </w:rPr>
              <w:t>®</w:t>
            </w:r>
            <w:r>
              <w:rPr/>
              <w:t xml:space="preserve"> Restaurant Guide, Infiniti Connection including 1-year of basic and Plus services; Around View™ Monitor with Moving Object Detection and front and rear sonar system, Bose</w:t>
            </w:r>
            <w:r>
              <w:rPr>
                <w:vertAlign w:val="superscript"/>
              </w:rPr>
              <w:t>®</w:t>
            </w:r>
            <w:r>
              <w:rPr/>
              <w:t xml:space="preserve"> 13-speaker Premium Sound System with Acoustic Waveguide subwoofer, AM/FM/CD/DVD with MP3 playback capability, Radio Data System (RDS) and speed-sensitive volume control, single in-dash CD player; Streaming Audio via Bluetooth</w:t>
            </w:r>
            <w:r>
              <w:rPr>
                <w:vertAlign w:val="superscript"/>
              </w:rPr>
              <w:t>®</w:t>
            </w:r>
            <w:r>
              <w:rPr/>
              <w:t xml:space="preserve"> wireless technology; dual occupant memory system for driver’s seat, steering wheel and outside mirrors; entry/exit assist for driver’s seat and steering wheel; Enhanced Intelligent Key (memory stores an occupant memory position and last-used audio, climate control and navigation settings; outside mirrors with reverse tilt-down feature; driver’s seat 2-way power lumbar support; maple interior accents; auto-dimming inside mirror with HomeLink</w:t>
            </w:r>
            <w:r>
              <w:rPr>
                <w:vertAlign w:val="superscript"/>
              </w:rPr>
              <w:t>®</w:t>
            </w:r>
            <w:r>
              <w:rPr/>
              <w:t xml:space="preserve"> Universal Transceiv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ater Package: </w:t>
            </w:r>
            <w:r>
              <w:rPr/>
              <w:t>Dual 7-inch color monitors, two wireless headphones, wireless remote control, auxiliary audio/video input jacks, 120V power outl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uires Premium Package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iver Assistance Package:</w:t>
            </w:r>
            <w:r>
              <w:rPr/>
              <w:t xml:space="preserve"> Intelligent Cruise Control (Full-Speed Range); Intelligent Brake Assist (IBA) with Forward Collision Warning (FCW), Blind Spot Warning (BSW); Backup Collision Intervention (BCI); Distance Control Assist (DCA), Active Trace Control; Eco Pedal; heated steering wheel; remote engine s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uires Premium Packag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luxe Touring Package: </w:t>
            </w:r>
            <w:r>
              <w:rPr/>
              <w:t>Bose</w:t>
            </w:r>
            <w:r>
              <w:rPr>
                <w:vertAlign w:val="superscript"/>
              </w:rPr>
              <w:t>®</w:t>
            </w:r>
            <w:r>
              <w:rPr/>
              <w:t xml:space="preserve"> Cabin Surround</w:t>
            </w:r>
            <w:r>
              <w:rPr>
                <w:vertAlign w:val="superscript"/>
              </w:rPr>
              <w:t>®</w:t>
            </w:r>
            <w:r>
              <w:rPr/>
              <w:t xml:space="preserve"> Sound System with 15 speakers with Acoustic Waveguide subwoofer and digital 5.1 decoding; 20-inch split 5-spoke aluminum-alloy wheels with 235/55R20 H-rated all-season tires;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row moonroof with power rear sunshade; Advanced Climate Control System (ACCS) with auto circulation, Plasmacluster</w:t>
            </w:r>
            <w:r>
              <w:rPr>
                <w:rFonts w:eastAsia="Symbol" w:cs="Symbol" w:ascii="Symbol" w:hAnsi="Symbol"/>
              </w:rPr>
              <w:t></w:t>
            </w:r>
            <w:r>
              <w:rPr/>
              <w:t xml:space="preserve"> air purifier, Grape Polyphenol filter; Climate-controlled front seats; heated 2</w:t>
            </w:r>
            <w:r>
              <w:rPr>
                <w:vertAlign w:val="superscript"/>
              </w:rPr>
              <w:t>nd</w:t>
            </w:r>
            <w:r>
              <w:rPr/>
              <w:t xml:space="preserve"> row seats (outboard only); rain-sensing front windshield wipe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requires Theater Package, not available with Driver Assistance Package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ology Package: </w:t>
            </w:r>
            <w:r>
              <w:rPr/>
              <w:t>Lane Departure Warning (LDW) and Lane Departure Prevention (LDP); Blind Spot Intervention™ (BSI) system; Front Pre-Crash Seatbel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(includes Driver Assistance Package content, requires Deluxe Touring Packag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</w:t>
      </w:r>
      <w:r>
        <w:rPr/>
        <w:t xml:space="preserve"> – Standard   </w:t>
      </w:r>
    </w:p>
    <w:p>
      <w:pPr>
        <w:pStyle w:val="Normal"/>
        <w:rPr/>
      </w:pPr>
      <w:r>
        <w:rPr>
          <w:b/>
        </w:rPr>
        <w:t>O</w:t>
      </w:r>
      <w:r>
        <w:rPr/>
        <w:t xml:space="preserve"> – Option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/12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ll Printed Information Current as of March 2012.  Updates Available Online at </w:t>
    </w:r>
    <w:hyperlink r:id="rId1">
      <w:r>
        <w:rPr>
          <w:rStyle w:val="InternetLink"/>
          <w:sz w:val="16"/>
        </w:rPr>
        <w:t>www.infinitinews.com</w:t>
      </w:r>
    </w:hyperlink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32"/>
      </w:rPr>
    </w:pPr>
    <w:r>
      <w:rPr>
        <w:rFonts w:cs="Verdana" w:ascii="Verdana" w:hAnsi="Verdana"/>
        <w:b/>
        <w:sz w:val="32"/>
      </w:rPr>
      <w:t>2013 Infiniti JX</w:t>
    </w:r>
  </w:p>
  <w:p>
    <w:pPr>
      <w:pStyle w:val="Header"/>
      <w:rPr>
        <w:rFonts w:ascii="Verdana" w:hAnsi="Verdana" w:cs="Verdana"/>
        <w:i/>
        <w:i/>
        <w:sz w:val="32"/>
      </w:rPr>
    </w:pPr>
    <w:r>
      <w:rPr>
        <w:rFonts w:cs="Verdana" w:ascii="Verdana" w:hAnsi="Verdana"/>
        <w:i/>
        <w:sz w:val="32"/>
      </w:rPr>
      <w:t>Technical Specifications, Features and Op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" w:hAnsi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" w:hAnsi="Times" w:cs="Times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09:00Z</dcterms:created>
  <dc:creator>AutoPasse</dc:creator>
  <dc:description/>
  <cp:keywords/>
  <dc:language>en-US</dc:language>
  <cp:lastModifiedBy>Craig Caldwell</cp:lastModifiedBy>
  <cp:lastPrinted>2010-05-18T12:04:00Z</cp:lastPrinted>
  <dcterms:modified xsi:type="dcterms:W3CDTF">2012-03-20T16:17:00Z</dcterms:modified>
  <cp:revision>3</cp:revision>
  <dc:subject/>
  <dc:title>Source of Production:  Nissan North America</dc:title>
</cp:coreProperties>
</file>